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Celujemy / Zapewniamy w bezpieczeństwo i wydajność infrastruktury informatycznej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Archer</w:t>
      </w:r>
      <w:r>
        <w:rPr/>
        <w:t xml:space="preserve"> to niewielki zespół bardzo doświadczonych </w:t>
      </w:r>
      <w:r>
        <w:rPr>
          <w:b/>
          <w:bCs/>
        </w:rPr>
        <w:t>specjalistów od bezpieczeństwa i infrastruktury informatycznej</w:t>
      </w:r>
      <w:r>
        <w:rPr/>
        <w:t xml:space="preserve">. Połączyliśmy siły, żeby szybko odpowiadać na potrzeby klientów i dostarczać im </w:t>
      </w:r>
      <w:r>
        <w:rPr>
          <w:b/>
          <w:bCs/>
        </w:rPr>
        <w:t>najlepsze rozwiązania z zakresu IT</w:t>
      </w:r>
      <w:r>
        <w:rPr/>
        <w:t>. Usprawniamy ich pracę i chronimy przez krytycznymi sytuacjam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W przeciwieństwie do dużych korporacji nie jesteśmy skostniałą strukturą. Wykazujemy dużą elastyczność i </w:t>
      </w:r>
      <w:r>
        <w:rPr>
          <w:b/>
          <w:bCs/>
        </w:rPr>
        <w:t>dostosowujemy się do oczekiwań naszych kontrahentów</w:t>
      </w:r>
      <w:r>
        <w:rPr/>
        <w:t>. To w branży rzadkość.</w:t>
      </w:r>
    </w:p>
    <w:p>
      <w:pPr>
        <w:pStyle w:val="Normal"/>
        <w:bidi w:val="0"/>
        <w:jc w:val="left"/>
        <w:rPr/>
      </w:pPr>
      <w:r>
        <w:rPr/>
        <w:t>Wychodzimy z założenia, że każda organizacja ma swoją specyfikę. Dlatego współpracując z nami, zawsze możesz liczyć na</w:t>
      </w:r>
      <w:r>
        <w:rPr>
          <w:b/>
          <w:bCs/>
        </w:rPr>
        <w:t xml:space="preserve"> indywidualne podejście</w:t>
      </w:r>
      <w:r>
        <w:rPr>
          <w:b w:val="false"/>
          <w:bCs w:val="false"/>
        </w:rPr>
        <w:t xml:space="preserve"> i uwzględnienie Twoich sugestii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Natomiast w odróżnieniu od małych doradców technologicznych jesteśmy w stanie dostarczyć Twojej firmie </w:t>
      </w:r>
      <w:r>
        <w:rPr>
          <w:b/>
          <w:bCs/>
        </w:rPr>
        <w:t>najwyższej jakości produkty i usługi IT</w:t>
      </w:r>
      <w:r>
        <w:rPr/>
        <w:t>. Kompetencje naszych inżynierów potwierdzają certyfikaty CCIE – najwyższe możliwe, wystawione przez globalnego lidera rozwiązań teleinformatycznych (Cisco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Na koncie mamy </w:t>
      </w:r>
      <w:r>
        <w:rPr>
          <w:b/>
          <w:bCs/>
        </w:rPr>
        <w:t>wiele skomplikowanych i wymagających projektów</w:t>
      </w:r>
      <w:r>
        <w:rPr/>
        <w:t xml:space="preserve"> dla firm z różnych branż oraz instytucji publicznych z sektora rządowego (w tym sądownictwa) i samorządowego. Pomożemy Twojej organizacji: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zwiększyć wydajność pracowników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zredukować koszty stałe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poprawić dostępność zasobów informatycznych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osiągnąć najwyższy możliwy poziom bezpieczeństwa sieci IT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pozbyć się wyzwań związanych z IT na wielu płaszczyznach i wielu wymiara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12:12Z</dcterms:created>
  <dc:creator/>
  <dc:description/>
  <dc:language>en-US</dc:language>
  <cp:lastModifiedBy/>
  <dcterms:modified xsi:type="dcterms:W3CDTF">2023-06-28T14:17:1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