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Bezpieczna i wydajna praca zdalna to lepsze wyniki biznesowe</w:t>
      </w:r>
    </w:p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Rzeczywistość stawia przed nami coraz większe wymagania. Chcąc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sprostać oczekiwaniom klientów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i być krok przed konkurencją,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warto inwestować w nowe technologie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W rozwoju Twojej organizacji pomoże np.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platforma do zdalnej pracy zespołowej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. Szczególnie polecamy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Webex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firmy Cisco – światowego lidera rozwiązań informatycznych.</w:t>
      </w:r>
    </w:p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Oferowane przez nas produkty i usługi stworzą przed Twoimi pracownikami wiele nowych możliwości w zakresie wzajemnego komunikowania się i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wykonywania zadań poza siedzibą firmy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 Zadbamy o: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zabezpieczenie ich stacji roboczych,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sprawny dostęp do zasobów z jednostki centralnej, np. aplikacji i danych używanych w codziennej pracy,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ochronę połączenia internetowego z dowolnego miejsca,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stworzenie schematów komunikacyjnych zgodnych z polityką bezpieczeństwa Twojej instytucji.</w:t>
      </w:r>
    </w:p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Nasza platforma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pomoże Ci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usprawnić wiele procesów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wewnętrznych. Ułatwi 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efektywną pracę zespołową, c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przełoży się na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większą efektywność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przedsiębiorstwa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Dzięki temu będziesz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lepiej przygotowany na nadzwyczajne zdarzenia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typu pandemia. Obostrzenia sanitarne czy ograniczenia w przemieszczaniu się już nie sparaliżują Twojej instytucji.</w:t>
      </w:r>
    </w:p>
    <w:p>
      <w:pPr>
        <w:pStyle w:val="Normal"/>
        <w:bidi w:val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Potrzebujesz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czegoś nietypoweg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? Jesteśmy w stanie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to dostarczyć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!</w:t>
      </w:r>
    </w:p>
    <w:p>
      <w:pPr>
        <w:pStyle w:val="Normal"/>
        <w:bidi w:val="0"/>
        <w:jc w:val="left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Odpowiadając na potrzeby Twojej organizacji, zaprojektujemy i wdrożymy 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rozwiązania komunikacyjne oparte o różne technologie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audiowizualne: 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telefonię, konferencje internetowe, audio- i wideokonferencje. Sprawimy, że bariery geograficzne i organizacyjne już nie będą ograniczać 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rozwoju Twojej firmy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8:36:53Z</dcterms:created>
  <dc:creator/>
  <dc:description/>
  <dc:language>en-US</dc:language>
  <cp:lastModifiedBy/>
  <dcterms:modified xsi:type="dcterms:W3CDTF">2023-06-28T14:23:36Z</dcterms:modified>
  <cp:revision>21</cp:revision>
  <dc:subject/>
  <dc:title/>
</cp:coreProperties>
</file>