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Raty na zdrowie – sfinansuj nasze usługi korzystnym kredytem ratalnym od CredoMedica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Szanowny Kliencie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Zależy nam na jak największej dostępności naszych usług. W tym celu nawiązaliśmy współpracę z firmą CredoMedica, która jest liderem rynku kredytów ratalnych z przeznaczeniem na procedury medyczne, zabiegi estetyczne i sprzęt medyczny.</w:t>
      </w:r>
    </w:p>
    <w:p>
      <w:pPr>
        <w:pStyle w:val="Normal"/>
        <w:rPr/>
      </w:pPr>
      <w:r>
        <w:rPr/>
        <w:t>To propozycja dla tych z Państwa, którzy nie chcą lub nie są w stanie pokryć kosztów naszych usług z własnej kieszeni. Mogą Państwo skorzystać z finansowania ratalnego udzielanego przez zaufaną i sprawdzoną instytucję z branży finansowej, będącą przedstawicielem Alior Banku. Obecnie z tej opcji korzystają pacjenci i klienci wielu lecznic, salonów urody i sklepów medycznych w całym kraju.</w:t>
      </w:r>
    </w:p>
    <w:p>
      <w:pPr>
        <w:pStyle w:val="Normal"/>
        <w:rPr/>
      </w:pPr>
      <w:r>
        <w:rPr/>
        <w:t>Już teraz mogą Państwo poznać wysokość ewentualnej raty. Wystarczy użyć zamieszczonego obok/poniżej kalkulatora. Prawda, że jest to bardzo przystępna kwota? Proszę pamiętać, że ostateczna oferta będzie się różnić o maksymalnie 10 zł na racie.</w:t>
      </w:r>
    </w:p>
    <w:p>
      <w:pPr>
        <w:pStyle w:val="Normal"/>
        <w:rPr/>
      </w:pPr>
      <w:r>
        <w:rPr/>
        <w:t>Specjalnie dla Państwa firma CredoMedica zastosuje szybkie procedury i minimum formalności. Rozliczenie między naszą placówką i kredytodawcą odbędzie się bezgotówkow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Aby otrzymać szczegółowe informacje, prosimy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-15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zadzwonić pod numer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-15"/>
          <w:sz w:val="24"/>
          <w:szCs w:val="24"/>
        </w:rPr>
        <w:t>733 000 778 (pn-pt 8-20, sob 9-14)</w:t>
      </w:r>
    </w:p>
    <w:p>
      <w:pPr>
        <w:pStyle w:val="Normal"/>
        <w:spacing w:lineRule="auto" w:line="480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-15"/>
          <w:sz w:val="24"/>
          <w:szCs w:val="24"/>
        </w:rPr>
        <w:tab/>
        <w:t>l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ub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odwiedzić stronę www.credomedica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mallCaps w:val="false"/>
        <w:caps w:val="false"/>
        <w:sz w:val="24"/>
        <w:spacing w:val="-15"/>
        <w:szCs w:val="24"/>
        <w:color w:val="00000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Wingdings" w:hAnsi="Wingdings" w:cs="OpenSymbol;Arial Unicode MS"/>
      <w:caps w:val="false"/>
      <w:smallCaps w:val="false"/>
      <w:color w:val="000000"/>
      <w:spacing w:val="-15"/>
      <w:sz w:val="24"/>
      <w:szCs w:val="24"/>
    </w:rPr>
  </w:style>
  <w:style w:type="character" w:styleId="WW8Num4z0">
    <w:name w:val="WW8Num4z0"/>
    <w:qFormat/>
    <w:rPr>
      <w:rFonts w:ascii="Wingdings" w:hAnsi="Wingdings" w:cs="OpenSymbol;Arial Unicode MS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  <w:caps w:val="false"/>
      <w:smallCaps w:val="false"/>
      <w:color w:val="000000"/>
      <w:spacing w:val="-15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1:43:53Z</dcterms:created>
  <dc:creator/>
  <dc:description/>
  <dc:language>en-US</dc:language>
  <cp:lastModifiedBy/>
  <dcterms:modified xsi:type="dcterms:W3CDTF">2016-03-02T11:11:29Z</dcterms:modified>
  <cp:revision>14</cp:revision>
  <dc:subject/>
  <dc:title/>
</cp:coreProperties>
</file>