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GINEKOLOGIA I POŁOŻNICTW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chodzimy z założenia, że zdrowie to jedno z najcenniejszych darów. Z chęcią udzielamy finansowego wsparcia tym, którzy robią wszystko, by jak najdłużej się nim cieszyć. Dotyczy to również tzw. kobiecych spraw. Pomagamy też tym rodzicom, którzy chcą przejść przez ciążę i poród w warunkach absolutnie komfortowych, zapewniających poczucie bezpieczeństwa i intymności.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  <w:b/>
          <w:bCs/>
        </w:rPr>
        <w:t>Masz prawo do odrobiny medycznego luksusu!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pacing w:val="0"/>
        </w:rPr>
        <w:t>Przykładowe świadczenia ginekologiczne i położnicze, które sfinansujesz z CredoMedic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wadzenie ciąż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ród w prywatnej klinice w najwyższym standardzie opiek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caps w:val="false"/>
          <w:smallCaps w:val="false"/>
          <w:spacing w:val="0"/>
        </w:rPr>
      </w:pPr>
      <w:r>
        <w:rPr>
          <w:rFonts w:cs="Arial" w:ascii="Arial" w:hAnsi="Arial"/>
        </w:rPr>
        <w:t>poród domow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aps w:val="false"/>
          <w:smallCaps w:val="false"/>
          <w:spacing w:val="0"/>
        </w:rPr>
        <w:t>ginekologia estetyczna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chcesz skorzystać z usług ginekologicznych i położniczych, zapewnimy Ci korzystne warunki ich finansowani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numPr>
          <w:ilvl w:val="3"/>
          <w:numId w:val="4"/>
        </w:numPr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Wypełnij i złóż poniższy wniosek kredytowy na leczenie ginekologiczne </w:t>
      </w:r>
      <w:commentRangeStart w:id="0"/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i położnictwo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vanish w:val="false"/>
          <w:color w:val="000000"/>
          <w:spacing w:val="0"/>
          <w:sz w:val="28"/>
          <w:szCs w:val="28"/>
        </w:rPr>
      </w:r>
      <w:commentRangeEnd w:id="0"/>
      <w:r>
        <w:commentReference w:id="0"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!</w:t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6-03-02T22:12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Jeśli się nie zmieści, usuń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0"/>
        <w:numId w:val="4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36:34Z</dcterms:created>
  <dc:creator/>
  <dc:description/>
  <dc:language>en-US</dc:language>
  <cp:lastModifiedBy/>
  <dcterms:modified xsi:type="dcterms:W3CDTF">2016-03-02T21:30:31Z</dcterms:modified>
  <cp:revision>11</cp:revision>
  <dc:subject/>
  <dc:title/>
</cp:coreProperties>
</file>