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Wbrew pozorom specjalizacja ma znaczenie. Zdajemy sobie sprawę, że zwykłymi </w:t>
      </w: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nożyczkami do cięcia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bardzo trudno jest uzyskać zakładane efekty w każdym z sześciu rodzajów strzyżenia. Tak jak do nałożenia make-upu charakteryzator nie używa jednego pędzla, tak strzyżenia i stylizacji włosów zawodowy fryzjer nie wykonuje jedną parą nożyczek. W ten sposób nie osiągnie maestrii.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By mu to umożliwić, stworzyliśmy </w:t>
      </w: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profesjonalne nożyczki fryzjerskie</w:t>
      </w:r>
      <w:r>
        <w:rPr>
          <w:rFonts w:cs="Liberation Serif;Times New Roman" w:ascii="Liberation Serif;Times New Roman" w:hAnsi="Liberation Serif;Times New Roman"/>
          <w:color w:val="000000"/>
        </w:rPr>
        <w:t>. To narzędzia, z którymi o wiele łatwiej wskoczyć na poziom absolutnego mistrzostwa w tym fachu. One pozwolą Ci zachować pełną kontrolę nad linią cięcia charakterystyczną dla każdego stylu. Ze specjalistycznymi ostrzami o wiele łatwiej i precyzyjnej dokonasz cięcia na tępo, cięcia punktowego, chippingu, cięcia ślizgowego, nadasz teksturę czy wykonasz cieniowanie.</w:t>
      </w:r>
    </w:p>
    <w:p>
      <w:pPr>
        <w:pStyle w:val="Normal"/>
        <w:rPr/>
      </w:pPr>
      <w:r>
        <w:rPr/>
      </w:r>
    </w:p>
    <w:p>
      <w:pPr>
        <w:pStyle w:val="Normal"/>
        <w:rPr>
          <w:rFonts w:cs="Liberation Serif;Times New Roman"/>
          <w:sz w:val="24"/>
          <w:szCs w:val="24"/>
        </w:rPr>
      </w:pPr>
      <w:r>
        <w:rPr/>
        <w:t>Naszą ofertę adresujemy nie tylko do najbardziej doświadczonych przedstawicieli branży. W końcu każdy mistrz był kiedyś uczniem. Pragniemy</w:t>
      </w:r>
      <w:r>
        <w:rPr>
          <w:rFonts w:cs="Liberation Serif;Times New Roman"/>
          <w:sz w:val="24"/>
          <w:szCs w:val="24"/>
        </w:rPr>
        <w:t xml:space="preserve"> wspierać rozwój i doskonalenie umiejętności fryzjerów na każdym etapie ich kariery.</w:t>
      </w:r>
    </w:p>
    <w:p>
      <w:pPr>
        <w:pStyle w:val="Normal"/>
        <w:rPr/>
      </w:pPr>
      <w:r>
        <w:rPr>
          <w:rFonts w:cs="Liberation Serif;Times New Roman"/>
          <w:sz w:val="24"/>
          <w:szCs w:val="24"/>
        </w:rPr>
        <w:t xml:space="preserve">Z tą myślą wypuściliśmy na rynek produkty dla osób mniej zaawansowanych i tych, które dopiero zaczynają swoją przygodę ze strzyżeniem. Nasz sprzęt ułatwi im wejście </w:t>
      </w:r>
      <w:r>
        <w:rPr>
          <w:rFonts w:cs="Liberation Serif;Times New Roman"/>
          <w:color w:val="000000"/>
          <w:sz w:val="24"/>
          <w:szCs w:val="24"/>
        </w:rPr>
        <w:t>do grona profesjonalistów fryzjerstwa i późniejsze pokonywanie kolejnych szczebli kari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i lubimy pracować narzędziami najwyższej jakości, więc takie same zapewniamy naszym odbiorcom. Nasze </w:t>
      </w:r>
      <w:r>
        <w:rPr>
          <w:b/>
          <w:bCs/>
        </w:rPr>
        <w:t>nożyczki fryzjerskie</w:t>
      </w:r>
      <w:r>
        <w:rPr/>
        <w:t xml:space="preserve"> powstają w renomowanych japońskich zakładach, a do ich produkcji używa się najlepszego surowca. To w połączeniu z ręcznym wykonaniem daje rękojmię trwałości i niezawodności nożyczek. Produkty Excellent Edges objęte są dożywotnią gwarancją na stal oraz wieloletnią gwarancją na ostr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jesteśmy zwykłym dostawcą </w:t>
      </w:r>
      <w:r>
        <w:rPr>
          <w:b/>
          <w:bCs/>
        </w:rPr>
        <w:t>sprzętu fryzjerskiego</w:t>
      </w:r>
      <w:r>
        <w:rPr/>
        <w:t>. Chcemy, aby współpraca z marką EE była dla Ciebie maksymalnie komfortowa. W związku z tym zapewniamy Ci bezproblemowy serwis i opiekę posprzedażową.</w:t>
      </w:r>
    </w:p>
    <w:p>
      <w:pPr>
        <w:pStyle w:val="Normal"/>
        <w:rPr/>
      </w:pPr>
      <w:r>
        <w:rPr/>
        <w:t>Zależy nam również na Twoim rozwoju zawodowym. W tym celu, jako jedni z pierwszych, organizujemy trzyetapowe warsztaty pod okiem największych czempionów fryzjerstwa, w tym ambasadora Excellent Edges w Polsce – Roberta Palm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02:28Z</dcterms:created>
  <dc:creator/>
  <dc:description/>
  <dc:language>en-US</dc:language>
  <cp:lastModifiedBy/>
  <dcterms:modified xsi:type="dcterms:W3CDTF">2016-02-26T12:38:01Z</dcterms:modified>
  <cp:revision>42</cp:revision>
  <dc:subject/>
  <dc:title/>
</cp:coreProperties>
</file>