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zą firmę tworzą specjaliści z ponad 25-letnim</w:t>
      </w:r>
      <w:r>
        <w:rPr>
          <w:vanish w:val="false"/>
        </w:rPr>
        <w:commentReference w:id="0"/>
      </w:r>
      <w:r>
        <w:rPr/>
        <w:t xml:space="preserve"> doświadczeniem w branży finansowej, którzy bardzo dobrze orientują się w realiach rynku zdrowia w Polsce.</w:t>
      </w:r>
    </w:p>
    <w:p>
      <w:pPr>
        <w:pStyle w:val="Normal"/>
        <w:rPr/>
      </w:pPr>
      <w:r>
        <w:rPr/>
        <w:t>To sprawia, że doskonale znamy Twoje potrzeby w tym zakresie. Z nami uzyskasz natychmiastowy dostęp do wysokiej jakości usług medycznych i paramedycznych przy stosunkowo niskich kosztach, które nie będą dla Ciebie ciężarem. Pomożemy Ci sfinansować nawet największe wydatki związane z powrotem do zdrowia czy poprawą ur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sz nam zaufać. Stoi za nami Alior Bank – znana polska instytucja notowana na warszawskiej giełdzie i podlegająca kontroli państwowego regulatora (KNF). To gwarantuje Ci bezpieczeństwo danych i daje pewność profesjonalnej obsługi na każdym etapie współ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i jesteśmy pacjentami i chcemy być traktowani zgodnie z najlepszymi standardami, dlatego u nas możesz liczyć na indywidualne podejście. </w:t>
      </w:r>
      <w:commentRangeStart w:id="1"/>
      <w:r>
        <w:rPr/>
        <w:t>Dołożymy wszelkich starań, by znaleźć rozwiązanie najlepiej dopasowane do Twoich potrzeb i możliwości oraz udzielić Ci realnej pomocy w jak najkrótszym czasie.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konaj się! Nie zwlekaj, bo szkoda zdrowia na czekanie! Wystarczy, że wypełnisz formularz lub wykonasz jeden telef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2-28T21:35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20- czy 25-letnim? W materiałach jest, że 20-letnim, ale w briefie jest info, że osoby pracujące w CredoMedica działają w branży finansowej od 1990 r. (to daje ponad 25 lat)</w:t>
      </w:r>
    </w:p>
  </w:comment>
  <w:comment w:id="1" w:author="nieznany" w:date="2016-02-28T21:56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To zdanie może się przydać w innej zakładce. Gdyby tekst był za długi, wyrzuć j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8:57:30Z</dcterms:created>
  <dc:creator/>
  <dc:description/>
  <dc:language>en-US</dc:language>
  <cp:lastModifiedBy/>
  <dcterms:modified xsi:type="dcterms:W3CDTF">2016-02-28T20:57:23Z</dcterms:modified>
  <cp:revision>33</cp:revision>
  <dc:subject/>
  <dc:title/>
</cp:coreProperties>
</file>