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7"/>
        </w:rPr>
        <w:t>KARDIOLOGIA I KARDIOCHIRURG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</w:rPr>
        <w:t xml:space="preserve">Pilna konsultacja wybitnego kardiologa może rozwiać Twoje wątpliwości i oszczędzić Ci nerwów. Terminowo wykonany nawet prosty zabieg kardiochirurgiczny może wpłynąć na życie Twojego dziecka. Nie pozwól, by myślenie o potencjalnie wysokich kosztach tych usług odwiodły Cię od podjęcia jedynej słusznej decyzji! Z CredoMedica na pewno będziesz w stanie je </w:t>
      </w:r>
      <w:r>
        <w:rPr>
          <w:rFonts w:cs="Arial" w:ascii="Arial" w:hAnsi="Arial"/>
          <w:color w:val="000000"/>
          <w:sz w:val="24"/>
          <w:szCs w:val="24"/>
        </w:rPr>
        <w:t>pokryć – i to bez szczególnych wyrzeczeń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Nieć trać zdrowia na czekanie!</w:t>
      </w:r>
    </w:p>
    <w:p>
      <w:pPr>
        <w:pStyle w:val="Heading4"/>
        <w:keepNext w:val="true"/>
        <w:widowControl/>
        <w:spacing w:lineRule="atLeast" w:line="450" w:before="75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Przykładowe świadczenia kardiologiczne i kardiochirurgiczne, które sfinansujesz z CredoMedica:</w:t>
      </w:r>
    </w:p>
    <w:p>
      <w:pPr>
        <w:pStyle w:val="TextBody"/>
        <w:numPr>
          <w:ilvl w:val="0"/>
          <w:numId w:val="3"/>
        </w:numPr>
        <w:spacing w:lineRule="auto" w:line="288" w:before="0" w:after="1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agnostyka wad wrodzonych chorób serca i układu krążenia</w:t>
      </w:r>
    </w:p>
    <w:p>
      <w:pPr>
        <w:pStyle w:val="TextBody"/>
        <w:numPr>
          <w:ilvl w:val="0"/>
          <w:numId w:val="3"/>
        </w:numPr>
        <w:spacing w:lineRule="auto" w:line="288" w:before="0" w:after="1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ozpoznanie i leczenie arytmii, niewydolności serca</w:t>
      </w:r>
    </w:p>
    <w:p>
      <w:pPr>
        <w:pStyle w:val="TextBody"/>
        <w:numPr>
          <w:ilvl w:val="0"/>
          <w:numId w:val="3"/>
        </w:numPr>
        <w:spacing w:lineRule="auto" w:line="288" w:before="0" w:after="1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eczenie niewydolności krążeniowej</w:t>
      </w:r>
    </w:p>
    <w:p>
      <w:pPr>
        <w:pStyle w:val="TextBody"/>
        <w:numPr>
          <w:ilvl w:val="0"/>
          <w:numId w:val="3"/>
        </w:numPr>
        <w:spacing w:lineRule="auto" w:line="288" w:before="0" w:after="14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zabiegi z zakresu kardiochirurgii</w:t>
      </w:r>
    </w:p>
    <w:p>
      <w:pPr>
        <w:pStyle w:val="TextBody"/>
        <w:numPr>
          <w:ilvl w:val="0"/>
          <w:numId w:val="3"/>
        </w:numPr>
        <w:spacing w:lineRule="auto" w:line="288" w:before="0" w:after="1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eczenie ambulatoryjne i operacyjne wszelkiego rodzaju chorób serca i naczyń żylnych.</w:t>
      </w:r>
    </w:p>
    <w:p>
      <w:pPr>
        <w:pStyle w:val="TextBody"/>
        <w:widowControl/>
        <w:pBdr/>
        <w:spacing w:lineRule="atLeast" w:line="315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eważne, jaką kwotę potrzebujesz. Jeśli chcesz skorzystać z usług kardiologicznych bądź kardiochirurgicznych, zapewnimy Ci korzystne warunki finansowania: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315"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astyczny okres kredytowania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315"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zystępne raty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31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skie oprocentowanie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widowControl/>
        <w:spacing w:lineRule="atLeast" w:line="450" w:before="75" w:after="225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Wypełnij i złóż poniższy wniosek kredytowy na leczenie kardiologiczne!</w:t>
      </w:r>
    </w:p>
    <w:p>
      <w:pPr>
        <w:pStyle w:val="TextBody"/>
        <w:widowControl/>
        <w:spacing w:lineRule="atLeast" w:line="315" w:before="0" w:after="225"/>
        <w:ind w:left="0" w:right="0" w:hanging="0"/>
        <w:rPr/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Konsultanci CredoMedica skontaktują się z Tobą, aby omówić szczegóły i warunki przyznania pożyczk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color w:val="808080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5:24:08Z</dcterms:created>
  <dc:creator/>
  <dc:description/>
  <dc:language>en-US</dc:language>
  <cp:lastModifiedBy/>
  <dcterms:modified xsi:type="dcterms:W3CDTF">2016-03-02T18:56:24Z</dcterms:modified>
  <cp:revision>6</cp:revision>
  <dc:subject/>
  <dc:title/>
</cp:coreProperties>
</file>