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mpo i wymagania współczesnego życia wymagają od nas bycia w optymalnej dyspozycji fizycznej, psychicznej i umysłowej przez cały czas. Bez tego trudno podołać wszystkim wyzwaniom codzienności. Nie możemy sobie pozwolić na chwilę słabości, dlatego musimy dbać o siebie i wzmacniać organizm.</w:t>
      </w:r>
    </w:p>
    <w:p>
      <w:pPr>
        <w:pStyle w:val="Normal"/>
        <w:rPr/>
      </w:pPr>
      <w:r>
        <w:rPr/>
        <w:t>Uważamy, że receptą na osiągnięcie idealnej formy psychofizycznej jest zastosowanie zasad filozofii zen. Zakłada ona równowagę ciała, umysłu i duszy, która skutkuje ogólnym dobrobytem. Harmonijny rozwój tych wymiarów pozwala zaznać pełni zdrowia.</w:t>
      </w:r>
    </w:p>
    <w:p>
      <w:pPr>
        <w:pStyle w:val="Normal"/>
        <w:rPr/>
      </w:pPr>
      <w:r>
        <w:rPr/>
        <w:t>Osiągnięcie homeostazy sprawia, że stajesz się wolny od przemęczenia, depresji i innych chorób. Akceptujesz siebie takim, jakim jesteś. Masz sporo energii do działania i podejmowania codziennych wyzwań. Zawsze znajdujesz wyjście z trudnej sytuacji. Szybko uczysz się nowych rzeczy. Zachwycasz swoimi pomysłami. Twój umysł bez problemu wchodzi na najwyższe obroty, a Twoja pamięć Cię nie zawodzi. Cieszysz się życiem, dlatego chcesz je chłonąć całym sobą i obdzielać innych swoją radością.</w:t>
      </w:r>
    </w:p>
    <w:p>
      <w:pPr>
        <w:pStyle w:val="Normal"/>
        <w:rPr/>
      </w:pPr>
      <w:r>
        <w:rPr/>
        <w:t>Prawda, że to piękna wizja? Chcemy pomóc Ci w jej urzeczywistnieniu. Warto do tego dążyć, bo to oznaczać będzie doświadczenie dobrostanu.</w:t>
      </w:r>
    </w:p>
    <w:p>
      <w:pPr>
        <w:pStyle w:val="Normal"/>
        <w:rPr/>
      </w:pPr>
      <w:r>
        <w:rPr/>
        <w:t>Pragniemy wesprzeć Cię we wdrażaniu filozofii zen. W tym celu podsuwamy Ci garść wiedzy o zdrowym stylu życia. Mamy nadzieję, że dzięki temu uda Ci się wdrożyć pozytywne zmiany, które pozwolą Ci harmonijnie rozwijać ciało, umysł i duszę oraz przybliżą do osiągnięcia równowagi wewnętrznej.</w:t>
      </w:r>
    </w:p>
    <w:p>
      <w:pPr>
        <w:pStyle w:val="Normal"/>
        <w:rPr/>
      </w:pPr>
      <w:r>
        <w:rPr/>
        <w:t>Proponujemy Ci też coś, co sprawi, że te zamiary nie pozostaną planami, tylko staną się rzeczywistością. Nasze preparaty (Zen Mag, Zen Mag Skurcz) nie tylko pomogą Ci uzupełnić niedobory potrzebnych pierwiastków, ale też korzystnie wpłyną na Twój układ nerwowy i zwiększą Twój potencjał umysłowy. Czegoś takiego na rynku jeszcze nie było.</w:t>
      </w:r>
    </w:p>
    <w:p>
      <w:pPr>
        <w:pStyle w:val="Normal"/>
        <w:rPr/>
      </w:pPr>
      <w:r>
        <w:rPr/>
        <w:t>Wybierając nasze suplementy, masz gwarancję jakości. Skuteczność (przyswajalność) Zen Magu, Zen Magu Skurcz została zmierzona i potwierdzona w badaniach klinicznych.</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pl-PL"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0:20:25Z</dcterms:created>
  <dc:creator/>
  <dc:description/>
  <dc:language>en-US</dc:language>
  <cp:lastModifiedBy/>
  <dcterms:modified xsi:type="dcterms:W3CDTF">2015-09-13T13:01:24Z</dcterms:modified>
  <cp:revision>60</cp:revision>
  <dc:subject/>
  <dc:title/>
</cp:coreProperties>
</file>