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olor w:val="000000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7"/>
        </w:rPr>
        <w:t>CHIRURGIA PLASTYCZ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westycja we własny wygląd nie musi przejawem zbytku. Od tego, jak postrzegasz własne ciało, zależy Twoja pewność siebie i tym samym jakość Twojego życia. Już dziś możesz ją zwiększyć, dokonując korekty np. linii nosa i ust, kształtu biustu czy brzucha. Koszty nie muszą stanowić problemu. Wystarczy, że zwrócisz się do nas – pomożemy Ci stworzyć Twój nowy wizerunek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/>
          <w:bCs/>
          <w:color w:val="000000"/>
        </w:rPr>
        <w:t>Masz prawo do odrobiny medycznego luksusu!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</w:rPr>
        <w:t>Przykładowe procedury chirurgii plastycznej, które sfinansujesz z CredoMedica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rekcja nosa, uszu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styka powiek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ekcja bródki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niesienie brwi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ększanie, pomniejszanie, podnoszenie biustu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nekomasti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styka brzuch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posukcj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implanty pośladków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chcesz skorzystać z usług chirurgii plastycznej, zapewnimy Ci korzystne warunki ich finansowania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widowControl/>
        <w:numPr>
          <w:ilvl w:val="3"/>
          <w:numId w:val="3"/>
        </w:numPr>
        <w:spacing w:lineRule="atLeast" w:line="450" w:before="75" w:after="225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Wypełnij i złóż poniższy wniosek kredytowy na zabiegi chirurgii plastycznej!</w:t>
      </w:r>
    </w:p>
    <w:p>
      <w:pPr>
        <w:pStyle w:val="TextBody"/>
        <w:widowControl/>
        <w:spacing w:lineRule="atLeast" w:line="315" w:before="0" w:after="225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onsultanci CredoMedica skontaktują się z Tobą, aby omówić szczegóły i warunki przyznania pożycz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altName w:val="Helvetica"/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0"/>
        <w:numId w:val="3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17:17Z</dcterms:created>
  <dc:creator/>
  <dc:description/>
  <dc:language>en-US</dc:language>
  <cp:lastModifiedBy/>
  <dcterms:modified xsi:type="dcterms:W3CDTF">2016-03-02T21:58:36Z</dcterms:modified>
  <cp:revision>7</cp:revision>
  <dc:subject/>
  <dc:title/>
</cp:coreProperties>
</file>