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OKULISTYKA I OPTYK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Style w:val="StrongEmphasis"/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</w:rPr>
        <w:t>Pomożemy Ci zachować właściwy punkt widzenia na to, co najważniejsze: zdrowe oczy. Masz prawo do ich leczenia w komfortowych warunkach, a także korzystania z usług okulisty i optyka w dogodnym dla siebie terminie. Nie musisz wstrzymywać się z ważnym zabiegiem poprawiającym Twój wzrok ani zakupem, który umożliwi Ci utrzymanie Twoich oczu w dobrej kondycji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Nieć trać zdrowia na czekanie!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rzykładowe świadczenia okulistyczne, które sfinansujesz z CredoMedica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serowa korekcja wzroku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peracja jaskry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agnostyka i leczenie wad wzroku u dzieci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danie wzroku, zakup okularów korekcyjnych i szkieł kontaktowych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hd w:fill="CCCCCC" w:val="clea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ważne, jaką kwotę potrzebujesz. Jeśli interesują Cię usługi okulistyczne i optyczne, zapewnimy Ci korzystne warunki finansowania: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,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,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widowControl/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9"/>
        </w:rPr>
        <w:t>Wypełnij i złóż poniższy wniosek kredytowy na leczenie okulistyczne!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aby omówić szczegóły i warunki przyznania pożyczki.</w:t>
      </w:r>
    </w:p>
    <w:p>
      <w:pPr>
        <w:pStyle w:val="TextBody"/>
        <w:spacing w:before="0" w:after="1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altName w:val="Helvetica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59:08Z</dcterms:created>
  <dc:creator/>
  <dc:description/>
  <dc:language>en-US</dc:language>
  <cp:lastModifiedBy/>
  <dcterms:modified xsi:type="dcterms:W3CDTF">2016-03-02T20:30:39Z</dcterms:modified>
  <cp:revision>6</cp:revision>
  <dc:subject/>
  <dc:title/>
</cp:coreProperties>
</file>