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Na współpracy z nami korzystają nie tylko pacjenci. Nasz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>sprawdzony model biznesowy pozwala zarabiać także usługodawcom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, czyli naszym Partnerom: klinikom, szpitalom, gabinetom, ośrodkom zdrowia, sklepom medycznym, salonom urody, farmom zdrowia i wielu innym podmiotom z branży health &amp; beauty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Wielu pacjentów w Polsce nie stać na samodzielne sfinansowanie dużych, jednorazowych wydatków związanych ze zdrowiem i urodą. Jednak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 xml:space="preserve"> nie musi być to przeszkodą, by zostali oni Państwa klientami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Wszystko dzięki naszemu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kredytowi ratalnemu na usługi medyczne, zabiegi upiększające i sprzęt medyczny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. Wystarczy, że wspomną Państwo swojemu potencjalnemu klientowi/pacjentowi o możliwości takiego sfinansowania świadczenia, wręczając mu ulotkę, wizytówkę lub podając adres naszej strony. My zajmiemy się resztą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>Korzyści ze współpracy z CredoMedica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Większe przychody ze sprzedaży</w:t>
      </w:r>
    </w:p>
    <w:p>
      <w:pPr>
        <w:pStyle w:val="Normal"/>
        <w:numPr>
          <w:ilvl w:val="0"/>
          <w:numId w:val="1"/>
        </w:numPr>
        <w:jc w:val="lef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Pewność otrzymania środków (zapłata w ciągu 2-5 dni od podpisania umowy kredytowej przez kredytobiorcę) – całkowitą odpowiedzialność za płatność przejmujemy na siebie</w:t>
      </w:r>
    </w:p>
    <w:p>
      <w:pPr>
        <w:pStyle w:val="Normal"/>
        <w:numPr>
          <w:ilvl w:val="0"/>
          <w:numId w:val="1"/>
        </w:numPr>
        <w:jc w:val="lef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Ograniczenie ryzyka utraty klienta</w:t>
      </w:r>
    </w:p>
    <w:p>
      <w:pPr>
        <w:pStyle w:val="Normal"/>
        <w:numPr>
          <w:ilvl w:val="0"/>
          <w:numId w:val="1"/>
        </w:numPr>
        <w:jc w:val="lef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Bardziej trwałe relacje z pacjentami</w:t>
      </w:r>
    </w:p>
    <w:p>
      <w:pPr>
        <w:pStyle w:val="Normal"/>
        <w:numPr>
          <w:ilvl w:val="0"/>
          <w:numId w:val="1"/>
        </w:numPr>
        <w:jc w:val="left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Korzyści wizerunkowe – Państwa firma jako przyjazna pacjentom i godna polecenia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 xml:space="preserve">Możemy wesprzeć Państwa rozwój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również w inny sposób. Proponujemy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>różne formy wsparcia finansowego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, m.in. kredyt inwestycyjny, obrotowy, leasing. Stosujemy bardzo proste procedury i minimalne formalności. Do 400 tys. zł nie wymagamy zaświadczeń ani przedstawiania dokumentów finansowych.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Z nam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 xml:space="preserve"> Państwa firma może tylko zyskać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 xml:space="preserve">Jesteśmy przedstawicielem banku podlegającego nadzorowi KNF oraz członkiem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gólnopolskiego Stowarzyszenia Szpitali Prywatnych. To czyni z nas wiarygodnego kontrahenta. W dodatku zajmujemy pozycję lidera w segmencie medycznych kredytów ratalnych – po prostu znamy ten biznes od podszewki.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Zacznijmy owocną współpracę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Liberation Serif;Times New Roman" w:hAnsi="Liberation Serif;Times New Roman" w:cs="Liberation Serif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50:00Z</dcterms:created>
  <dc:creator/>
  <dc:description/>
  <dc:language>en-US</dc:language>
  <cp:lastModifiedBy/>
  <dcterms:modified xsi:type="dcterms:W3CDTF">2016-02-29T12:17:37Z</dcterms:modified>
  <cp:revision>39</cp:revision>
  <dc:subject/>
  <dc:title/>
</cp:coreProperties>
</file>