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</w:rPr>
      </w:pPr>
      <w:r>
        <w:rPr>
          <w:rFonts w:cs="Liberation Serif;Times New Roman" w:ascii="Liberation Serif;Times New Roman" w:hAnsi="Liberation Serif;Times New Roman"/>
        </w:rPr>
        <w:t xml:space="preserve">Wierzymy, że dobór odpowiednich narzędzi to połowa sukcesu w tej branży. By stać się wirtuozem </w:t>
      </w:r>
      <w:r>
        <w:rPr>
          <w:rFonts w:cs="Liberation Serif;Times New Roman" w:ascii="Liberation Serif;Times New Roman" w:hAnsi="Liberation Serif;Times New Roman"/>
          <w:b/>
          <w:bCs/>
        </w:rPr>
        <w:t>nożyczek fryzjerskich</w:t>
      </w:r>
      <w:r>
        <w:rPr>
          <w:rFonts w:cs="Liberation Serif;Times New Roman" w:ascii="Liberation Serif;Times New Roman" w:hAnsi="Liberation Serif;Times New Roman"/>
        </w:rPr>
        <w:t>, warto podpatrywać tych, którzy na takie miano już zapracowali.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Oni dawno temu postawili na niezawodne ostrza będące dziełem japońskiej myśli rzemieślniczej, która z kolei czerpie z samurajskiej tradycji wytwarzania mieczy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</w:rPr>
        <w:t xml:space="preserve">Te niezwykle trwałe </w:t>
      </w: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nożyczki do cięcia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</w:rPr>
        <w:t>ułatwią Ci pracę. Stworzono je bowiem wedle zasad zaawansowanej ergonomii. Dzięki temu idealnie dopasowują się do dłoni, zapewniając doskonałą precyzję. W ten sposób przybliżają Cię do pożądanego efektu w postaci ciekawej stylizacji czy fantazyjnego kształtu. Bez trudu okiełznasz nawet najbardziej niesforne włosy. W konsekwencji osiągniesz to, co najważniejsze w tym fachu, czyli zadowolenie klienta i poczucie spełnienia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Ten wysokiej klasy </w:t>
      </w: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sprzęt fryzjerski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</w:rPr>
        <w:t xml:space="preserve"> renomowanej australijskiej marki przypada do gustu od pierwszego chwytu. Gwarantuje sprawne strzyżenie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. Narzędzia z serii Excellent Edges zostały zaprojektowane tak, by eliminować złe nawyki i jednocześnie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pobudzać kreatywność użytkownika oraz wyzwalać jego potencjał</w:t>
      </w:r>
      <w:r>
        <w:rPr>
          <w:rFonts w:cs="Liberation Serif;Times New Roman" w:ascii="Liberation Serif;Times New Roman" w:hAnsi="Liberation Serif;Times New Roman"/>
          <w:color w:val="000000"/>
        </w:rPr>
        <w:t>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</w:rPr>
        <w:t xml:space="preserve">Dostarczane przez samego Tima Payne'a </w:t>
      </w: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 xml:space="preserve">profesjonalne nożyczki fryzjerskie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</w:rPr>
        <w:t>zmienią Twój pogląd na strzyżenie i przybory fryzjera. Z tymi produktami Twoja praca otrze się o prawdziwą sztukę, a Ty sam zasłużysz na godność artysty-cudotwórcy.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</w:rPr>
        <w:t xml:space="preserve">Nie będziesz też musiał wymieniać sprzętu tak często jak dotychczas. Najlepsza gatunkowo stal japońska i ręczne wykonanie są gwarantem, że nożyczki te posłużą Ci do końca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en-US"/>
        </w:rPr>
        <w:t>Twojej przygody z fryzjerstwem. To wszystko sprawia, że z pewnością spełnią nawet największe wymagania każdego profesjonalis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05:42Z</dcterms:created>
  <dc:creator/>
  <dc:description/>
  <dc:language>en-US</dc:language>
  <cp:lastModifiedBy/>
  <dcterms:modified xsi:type="dcterms:W3CDTF">2016-02-26T10:45:56Z</dcterms:modified>
  <cp:revision>107</cp:revision>
  <dc:subject/>
  <dc:title/>
</cp:coreProperties>
</file>