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left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22222"/>
          <w:spacing w:val="0"/>
          <w:sz w:val="24"/>
        </w:rPr>
        <w:t>Zapraszamy do kontaktu celem uzyskania szczegółowych informacji o naszej ofercie. Nasi konsultanci są do Państwa dyspozycji i chętnie odpowiedzą na wszystkie pytania. Rozwiejemy wszelkie Państwa wątpliwości, co umożliwi Państwu podjęcie świadomej decyzj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24:56Z</dcterms:created>
  <dc:creator/>
  <dc:description/>
  <dc:language>en-US</dc:language>
  <cp:lastModifiedBy/>
  <dcterms:modified xsi:type="dcterms:W3CDTF">2016-03-03T11:25:14Z</dcterms:modified>
  <cp:revision>1</cp:revision>
  <dc:subject/>
  <dc:title/>
</cp:coreProperties>
</file>