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zy wiesz, że mimo kolejek w placówkach NFZ możesz mieć natychmiastowy dostęp do profesjonalnej opieki zdrowotnej i to taniej, niż myślisz? Czy wiesz, że nie musisz latami odkładać na wyjazd na turnus rehabilitacyjny czy zakup drogiego sprzętu medycznego?</w:t>
      </w:r>
    </w:p>
    <w:p>
      <w:pPr>
        <w:pStyle w:val="Normal"/>
        <w:rPr/>
      </w:pPr>
      <w:r>
        <w:rPr/>
        <w:t>Już nie musisz wybierać między zdrowiem i stabilnością domowego budżetu. Nie musisz odwlekać operacji. Możesz już teraz przyspieszyć powrót do zdrowia. Wychodzimy z założenia, że wydatki na poprawę zdrowia czy urody nie muszą być trudne do udźwignięci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Wszystko dzięki naszemu taniemu </w:t>
      </w:r>
      <w:r>
        <w:rPr>
          <w:b/>
          <w:bCs/>
        </w:rPr>
        <w:t>kredytowi ratalnemu na usługi medyczne, paramedyczne i sprzęt medyczny</w:t>
      </w:r>
      <w:r>
        <w:rPr/>
        <w:t>. Weźmiesz go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z wychodzenia z domu</w:t>
      </w:r>
      <w:r>
        <w:rPr>
          <w:vanish w:val="false"/>
          <w:sz w:val="24"/>
          <w:szCs w:val="24"/>
        </w:rPr>
        <w:t xml:space="preserve"> – w opcji z umową wysyłaną kurierem na nasz koszt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rzy minimum formalności – </w:t>
      </w:r>
      <w:r>
        <w:rPr>
          <w:vanish w:val="false"/>
          <w:sz w:val="24"/>
          <w:szCs w:val="24"/>
        </w:rPr>
        <w:t>starając się o finansowanie do 16 tys. zł, nie musisz przedstawiać żadnych zaświadczeń, wyciągów z konta ani dokumentacji medycznej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na jasnych zasadach – z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naszym prostym kalkulatorem poznasz wysokość raty jeszcze przed zawarciem umowy; pieniądze trafią bezpośrednio na konto świadczeniodawcy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>„</w:t>
      </w:r>
      <w:r>
        <w:rPr/>
        <w:t>Raty na zdrowie” to unikalna oferta na rynku. Jako tzw. klient z ulicy nie znajdziesz jej w żadnym banku. Do tego jest ona tańsza od zwykłej pożyczki gotówkowej.</w:t>
      </w:r>
    </w:p>
    <w:p>
      <w:pPr>
        <w:pStyle w:val="Normal"/>
        <w:rPr>
          <w:b/>
          <w:b/>
          <w:bCs/>
        </w:rPr>
      </w:pPr>
      <w:r>
        <w:rPr/>
        <w:t>Tylko za pośrednictwem CredoMedica lub poprzez współpracujące z nami placówki medyczne możesz uzyskać taki kredyt w nadzorowanym przez KNF i cieszącym się renomą Alior Banku. Jako jego oficjalny przedstawiciel rzetelnie informujemy klientów o warunkach kredytu, nie stosujemy drobnego druku, gwiazdek ani haczyk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yzję kredytową poznasz w ciągu jednej minuty</w:t>
      </w:r>
      <w:r>
        <w:rPr/>
        <w:t xml:space="preserve"> od potwierdzenia Twoich danych przez naszego konsultanta. Sam wybierzesz dogodny dla siebie harmonogram spłat. Finansowanie opiewające na ponad 30 tys. możesz regulować nawet przez 10 lat.</w:t>
      </w:r>
    </w:p>
    <w:p>
      <w:pPr>
        <w:pStyle w:val="Normal"/>
        <w:rPr/>
      </w:pPr>
      <w:r>
        <w:rPr>
          <w:b/>
          <w:bCs/>
        </w:rPr>
        <w:t>Zadzwoń lub wypełnij formularz! Szkoda zdrowia na czekanie! Wstępny kontakt do niczego Cię nie zobowiązuje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vanish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vanish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vanish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vanish w:val="false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7:19:09Z</dcterms:created>
  <dc:creator/>
  <dc:description/>
  <dc:language>en-US</dc:language>
  <cp:lastModifiedBy/>
  <dcterms:modified xsi:type="dcterms:W3CDTF">2016-02-28T19:31:54Z</dcterms:modified>
  <cp:revision>51</cp:revision>
  <dc:subject/>
  <dc:title/>
</cp:coreProperties>
</file>