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SANATORIA, SPA I REHABILITACJ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Leczenie urazów i zwyrodnień, wypoczynek fizyczny i psychiczny, poprawa wyglądu – każdy powód jest dobry, by wyjechać do sanatorium i skorzystać z oferty salonu SPA. Nie musisz już odkładać tych planów na potem. Nie musisz być niewolnikiem bólu, stresu ani kiepskiego samopoczucia. Z naszą pomocą pokonasz te ograniczenia i poprawisz komfort swojego życia. Znów poczujesz, że świat jest piękny.</w:t>
      </w:r>
    </w:p>
    <w:p>
      <w:pPr>
        <w:pStyle w:val="Nagwek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zwól ułatwić sobie życie!</w:t>
      </w:r>
    </w:p>
    <w:p>
      <w:pPr>
        <w:pStyle w:val="Nagwek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Przykładowe wydatki sanatoryjne, rehabilitacyjne i zakresu SPA, które sfinansujesz z CredoMedica: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</w:rPr>
        <w:t>niwelowanie bólów kręgosłupa,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</w:rPr>
        <w:t>fizjoterapia,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</w:rPr>
        <w:t>leczenie skoliozy,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</w:rPr>
        <w:t>laserowe zmniejszanie dolegliwości pourazowych,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</w:rPr>
        <w:t>zakup wózka inwalidzkiego, łóżka, schodołaz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ważne, ile potrzebujesz. Każdemu, kto chcące skorzystać z oferty sanatorium i SPA, zapewniamy korzystne warunki finansowani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,</w:t>
      </w:r>
    </w:p>
    <w:p>
      <w:pPr>
        <w:pStyle w:val="TextBody"/>
        <w:widowControl/>
        <w:numPr>
          <w:ilvl w:val="0"/>
          <w:numId w:val="2"/>
        </w:numPr>
        <w:spacing w:lineRule="atLeast" w:line="315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widowControl/>
        <w:spacing w:lineRule="atLeast" w:line="315" w:before="0" w:after="2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numPr>
          <w:ilvl w:val="3"/>
          <w:numId w:val="3"/>
        </w:numPr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Wypełnij i złóż poniższy wniosek kredytowy na wyjazd do sanatorium/skorzystanie z usług SPA!</w:t>
      </w:r>
      <w:r>
        <w:rPr>
          <w:rFonts w:cs="Arial" w:ascii="Arial" w:hAnsi="Arial"/>
          <w:b/>
          <w:i w:val="false"/>
          <w:caps w:val="false"/>
          <w:smallCaps w:val="false"/>
          <w:vanish w:val="false"/>
          <w:color w:val="000000"/>
          <w:spacing w:val="0"/>
          <w:sz w:val="27"/>
        </w:rPr>
        <w:commentReference w:id="0"/>
      </w:r>
    </w:p>
    <w:p>
      <w:pPr>
        <w:pStyle w:val="TextBody"/>
        <w:widowControl/>
        <w:spacing w:lineRule="atLeast" w:line="315" w:before="0" w:after="225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aby omówić szczegóły i warunki przyznania pożycz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6-03-02T12:42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To się zmieści w jednej linii?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1"/>
        <w:spacing w:val="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1"/>
        <w:spacing w:val="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1"/>
        <w:spacing w:val="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0"/>
        <w:numId w:val="3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color w:val="000000"/>
      <w:spacing w:val="0"/>
      <w:sz w:val="21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color w:val="000000"/>
      <w:spacing w:val="0"/>
      <w:sz w:val="21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0:59Z</dcterms:created>
  <dc:creator/>
  <dc:description/>
  <dc:language>en-US</dc:language>
  <cp:lastModifiedBy/>
  <dcterms:modified xsi:type="dcterms:W3CDTF">2016-03-02T15:21:20Z</dcterms:modified>
  <cp:revision>8</cp:revision>
  <dc:subject/>
  <dc:title/>
</cp:coreProperties>
</file>