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color w:val="00000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7"/>
        </w:rPr>
        <w:t>STOMATOLOG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315" w:before="0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ięknych i zdrowych zębów nie musisz oglądać tylko w reklamach i u znajomych. Pomożemy Ci sfinansować leczenie i zabiegi, dzięki którym znów będziesz mógł szeroko i bez skrępowania się uśmiechać. Z naszym wsparciem w krótkim czasie i bez nadwerężania domowego budżetu pozbędziesz się mniejszych i większych problemów z uzębieniem. Twój portfel nie musi tego odczuć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vanish w:val="false"/>
          <w:color w:val="000000"/>
          <w:spacing w:val="0"/>
          <w:sz w:val="24"/>
          <w:szCs w:val="24"/>
        </w:rPr>
        <w:commentReference w:id="0"/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świadczenia stomatologiczne, które sfinansujesz z CredoMedica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lanty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bielanie zębów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omatologia zachowawcz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igiena i profilaktyk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orony i mosty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omatologia estetyczn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czenie kanałow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tetyk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15" w:before="0" w:after="0"/>
        <w:ind w:left="0" w:right="0" w:hanging="283"/>
        <w:jc w:val="both"/>
        <w:rPr>
          <w:color w:val="00000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rtodoncja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e skorzystać z usług stomatologicznych, zapewniamy korzystne warunki finansowani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elastyczny okres kredytowania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przystępne raty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leczenie stomatologiczn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color w:val="000000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omówią szczegóły i warunki przyznania pożycz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3-02T11:18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Ewentualnie rozbić:</w:t>
      </w:r>
    </w:p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 xml:space="preserve">W specjalizacjach </w:t>
      </w:r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single"/>
          <w:vertAlign w:val="baseline"/>
          <w:em w:val="none"/>
          <w:lang w:val="pl-PL" w:eastAsia="zh-CN" w:bidi="hi-IN"/>
        </w:rPr>
        <w:t>medycznych</w:t>
      </w:r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:</w:t>
      </w:r>
    </w:p>
    <w:p>
      <w:r>
        <w:rPr>
          <w:rFonts w:ascii="Liberation Serif;Times New Roman" w:hAnsi="Liberation Serif;Times New Roman" w:eastAsia="Lucida Sans Unicode" w:cs="Manga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Nieć trać zdrowia na czekanie!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(albo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  <w:p>
      <w:r>
        <w:rPr>
          <w:rFonts w:ascii="Liberation Serif;Times New Roman" w:hAnsi="Liberation Serif;Times New Roman" w:eastAsia="Lucida Sans Unicode" w:cs="Manga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Nie czekaj na zdrowie!</w:t>
      </w:r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)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 xml:space="preserve">W specjalizacjach </w:t>
      </w:r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single"/>
          <w:vertAlign w:val="baseline"/>
          <w:em w:val="none"/>
          <w:lang w:val="pl-PL" w:eastAsia="zh-CN" w:bidi="hi-IN"/>
        </w:rPr>
        <w:t>estetycznych</w:t>
      </w:r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:</w:t>
      </w:r>
    </w:p>
    <w:p>
      <w:r>
        <w:rPr>
          <w:rFonts w:ascii="Liberation Serif;Times New Roman" w:hAnsi="Liberation Serif;Times New Roman" w:eastAsia="Lucida Sans Unicode" w:cs="Manga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Pozwól ułatwić sobie życie!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altName w:val="Helvetica"/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9:36Z</dcterms:created>
  <dc:creator/>
  <dc:description/>
  <dc:language>en-US</dc:language>
  <cp:lastModifiedBy/>
  <dcterms:modified xsi:type="dcterms:W3CDTF">2016-03-02T12:49:14Z</dcterms:modified>
  <cp:revision>24</cp:revision>
  <dc:subject/>
  <dc:title/>
</cp:coreProperties>
</file>