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4"/>
        </w:numPr>
        <w:spacing w:before="14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7"/>
        </w:rPr>
        <w:t>ORTOPED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</w:rPr>
        <w:t>Tak jak sprawny układ kostno-stawowy pozwala Ci być niezależnym na co dzień, tak CredoMedica pozwala Ci finansować potrzeby medyczne mimo niewydolności publicznej służby zdrowia. Niedomaganie NFZ to nie powód, byś nie mógł szybko i fachowo zdiagnozować swój problem z narządem ruchu czy bezzwłocznie przeprowadzić jego leczenie. Z nami spokojnie pokryjesz koszty swojego powrotu do zdrowia.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Nieć trać zdrowia na czekanie!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Przykładowe świadczenia ortopedyczne, które sfinansujesz z CredoMedic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agnostyka i operacja kręgosłupa, bioder, kolan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konstrukcja wiązadła, ścięgna Achilles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razy kości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doprotezoplastyka.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ważne, ile potrzebujesz. Każdemu, kto chce poddać się leczeniu ortopedycznemu, zapewniamy korzystne warunki finansowania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astyczny okres kredytowania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zystępne raty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skie oprocentowanie.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widowControl/>
        <w:spacing w:lineRule="atLeast" w:line="450" w:before="75" w:after="225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7"/>
        </w:rPr>
        <w:t>Wypełnij i złóż poniższy wniosek kredytowy na leczenie ortopedyczne!</w:t>
      </w:r>
    </w:p>
    <w:p>
      <w:pPr>
        <w:pStyle w:val="TextBody"/>
        <w:widowControl/>
        <w:spacing w:lineRule="atLeast" w:line="315" w:before="0" w:after="225"/>
        <w:ind w:left="0" w:right="0" w:hanging="0"/>
        <w:rPr/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Konsultanci CredoMedica skontaktują się z Tobą, omówią szczegóły i warunki przyznania pożyczk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agwek"/>
    <w:next w:val="TextBody"/>
    <w:qFormat/>
    <w:pPr>
      <w:numPr>
        <w:ilvl w:val="0"/>
        <w:numId w:val="4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Lucida Sans Unicode" w:cs="Mangal"/>
      <w:b/>
      <w:bCs/>
      <w:color w:val="808080"/>
      <w:sz w:val="24"/>
      <w:szCs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31:28Z</dcterms:created>
  <dc:creator/>
  <dc:description/>
  <dc:language>en-US</dc:language>
  <cp:lastModifiedBy/>
  <dcterms:modified xsi:type="dcterms:W3CDTF">2016-03-02T12:57:19Z</dcterms:modified>
  <cp:revision>8</cp:revision>
  <dc:subject/>
  <dc:title/>
</cp:coreProperties>
</file>