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kt nie lubi wielomiesięcznego oczekiwania, gdy sprawa dotyczy zdrowia i życia. Nikt nie lubi być traktowany przedmiotowo, gdy korzysta z czegoś, co mu się należy. Za to każdy chce się czuć komfortowo podczas wizyty u lekarza. Każdy chce być traktowany z atencją w gabinecie med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y na to sposób! Proponujemy Ci kredyt ratalny na usługi medyczne, zabiegi upiększające i zakup sprzętu rehabilitacyjnego. </w:t>
      </w:r>
      <w:r>
        <w:rPr>
          <w:b/>
          <w:bCs/>
        </w:rPr>
        <w:t>Małym kosztem sfinansujesz nim każdą procedurą medyczną i paramedyczną</w:t>
      </w:r>
      <w:r>
        <w:rPr/>
        <w:t xml:space="preserve"> – bez kolejek, bez nerwów, w wybranej przez siebie placówce prywatnej </w:t>
      </w:r>
      <w:commentRangeStart w:id="0"/>
      <w:r>
        <w:rPr>
          <w:b/>
          <w:bCs/>
        </w:rPr>
        <w:t>na terenie całego kraju</w:t>
      </w:r>
      <w:r>
        <w:rPr>
          <w:b/>
          <w:bCs/>
          <w:vanish w:val="false"/>
        </w:rPr>
      </w:r>
      <w:commentRangeEnd w:id="0"/>
      <w:r>
        <w:commentReference w:id="0"/>
      </w:r>
      <w:r>
        <w:rPr/>
        <w:t>, w której wreszcie poczujesz się jak Pacjent.</w:t>
      </w:r>
    </w:p>
    <w:p>
      <w:pPr>
        <w:pStyle w:val="Normal"/>
        <w:rPr/>
      </w:pPr>
      <w:r>
        <w:rPr/>
        <w:t xml:space="preserve">Nie znasz takiej? Daj nam znać. </w:t>
      </w:r>
      <w:r>
        <w:rPr>
          <w:b/>
          <w:bCs/>
        </w:rPr>
        <w:t>Dla Twojej wygody</w:t>
      </w:r>
      <w:r>
        <w:rPr/>
        <w:t xml:space="preserve"> zarekomendujemy ośrodek w pobliżu Twojego miejsca zamieszk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Musisz już teraz wstawić endoprotezę stawu biodrowego? Nie możesz dłużej czekać na operację jaskry? Masz dość chrapania męża? A może chcesz urodzić w klinice, w której poczujesz się bezpiecznie, a fachowa kadra i pełen empatii personel zadbają o to, by rozwiązanie było przeżyciem najmilej wspominanym w Twoim życiu? Czy też Twoim priorytetem jest piękny uśmiech, którym zrobisz dobre wrażenie na czekającym Cię za kilka tygodni ważnym wydarzeniu?</w:t>
      </w:r>
    </w:p>
    <w:p>
      <w:pPr>
        <w:pStyle w:val="Normal"/>
        <w:rPr/>
      </w:pPr>
      <w:r>
        <w:rPr>
          <w:b/>
          <w:bCs/>
        </w:rPr>
        <w:t>Rodzaj leczenia ani cel zabiegu nie mają znaczenia</w:t>
      </w:r>
      <w:r>
        <w:rPr/>
        <w:t xml:space="preserve">. </w:t>
      </w:r>
      <w:commentRangeStart w:id="1"/>
      <w:r>
        <w:rPr/>
        <w:t>W CredoMedica</w:t>
      </w:r>
      <w:r>
        <w:rPr>
          <w:vanish w:val="false"/>
        </w:rPr>
      </w:r>
      <w:commentRangeEnd w:id="1"/>
      <w:r>
        <w:commentReference w:id="1"/>
      </w:r>
      <w:r>
        <w:rPr/>
        <w:t xml:space="preserve"> finansujemy praktycznie wszystkie zabiegi i badania – poczynając od stomatologicznych, poprzez okulistykę, laryngologię, chirurgię, ginekologię, położnictwo, urologię, ortodoncję, bariatrę, ortopedię i inne. Kredyt możesz również przeznaczyć na konsultacje u lekarzy specjalistów, usługi z zakresu chirurgii plastycznej, rehabilitację czy diagnostykę. W ten sposób możesz wielokrotnie opłacić wczasy odchudzające, ale też pobyt w szpitalu, sanatorium, salonie SPA czy na farmie urody. Naszym kredytem pokryjesz  także koszty przeszczepu włosów, zakupu sprzętu w sklepach medycznych oraz u opty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czy się Twoje dobro i Twoja potrzeba</w:t>
      </w:r>
      <w:r>
        <w:rPr/>
        <w:t xml:space="preserve"> bycia zdrowym, sprawnym, pięknym. Z chęcią pomożemy urzeczywistnić te pla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ontaktuj się z nam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6-03-01T22:14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Pogrubienie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  <w:comment w:id="1" w:author="nieznany" w:date="2016-03-01T22:15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W tak długim tekście nie może zabraknąć nazwy firmy;-) W końcu celem jest też zwiększenie świadomości mark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47:09Z</dcterms:created>
  <dc:creator/>
  <dc:description/>
  <dc:language>en-US</dc:language>
  <cp:lastModifiedBy/>
  <dcterms:modified xsi:type="dcterms:W3CDTF">2016-03-01T21:16:07Z</dcterms:modified>
  <cp:revision>15</cp:revision>
  <dc:subject/>
  <dc:title/>
</cp:coreProperties>
</file>