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 w:before="120" w:after="6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DLACZEGO Z NAMI?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spółpracujesz z instytucją bankową podlegającą nadzorowi KNF – masz pewność rzetelnego i uczciwego podejścia z naszej strony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zyskasz szybki dostęp do wysokiej klasy specjalistów już przy dochodach 500 zł miesięcznie. Do tego możesz łączyć ich źródła, by podwyższyć zdolność kredytową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sz całkowitą swobodę w wyborze usługodawcy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sz dowolność wykorzystania środków – może je przeznaczyć np. na operację poprawiającą stan zdrowia albo zabieg z zakresu chirurgii plastycznej lub zakup sprzętu medycznego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am wybierasz liczbę rat (6-60, a przy większym kredycie – nawet 120)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ikasz rozczarowań – dzięki prostemu kalkulatorowi na stronie ustalasz wysokość raty jeszcze przed nawiązaniem kontaktu (ostateczna oferta będzie się różnić o maksymalnie 10 zł, zwykle to 3-5 zł)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 musisz przedstawiać zaświadczeń o dochodach, gdyż przy kredycie do 16.000 zł składasz tylko oświadczenie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ind w:left="720" w:hanging="36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 przepłacasz – całkowity koszt kredytu (RRSO) to tylko 2 proc. miesięcznie</w:t>
      </w:r>
      <w:r>
        <w:rPr>
          <w:rFonts w:cs="Arial" w:ascii="Arial" w:hAnsi="Arial"/>
          <w:b w:val="false"/>
          <w:i w:val="false"/>
          <w:caps w:val="false"/>
          <w:smallCaps w:val="false"/>
          <w:vanish w:val="false"/>
          <w:color w:val="000000"/>
          <w:spacing w:val="0"/>
          <w:sz w:val="24"/>
          <w:szCs w:val="24"/>
        </w:rPr>
        <w:commentReference w:id="0"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bo nie płacisz ubezpieczenia ani opłaty przygotowawczej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żesz sfinansować także małe wydatki – minimalna kwota kredytu to 300zł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ind w:left="720" w:hanging="36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commentRangeStart w:id="1"/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 przeciwieństwie do konkurencji</w:t>
      </w:r>
      <w:r>
        <w:rPr>
          <w:rFonts w:cs="Arial" w:ascii="Arial" w:hAnsi="Arial"/>
          <w:b w:val="false"/>
          <w:i w:val="false"/>
          <w:caps w:val="false"/>
          <w:smallCaps w:val="false"/>
          <w:vanish w:val="false"/>
          <w:color w:val="000000"/>
          <w:spacing w:val="0"/>
          <w:sz w:val="24"/>
          <w:szCs w:val="24"/>
        </w:rPr>
      </w:r>
      <w:commentRangeEnd w:id="1"/>
      <w:r>
        <w:commentReference w:id="1"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możesz korzystać z naszej oferty nawet do 80. roku życia (tyle lat możesz mieć w momencie spłaty zobowiązania)</w:t>
      </w:r>
    </w:p>
    <w:p>
      <w:pPr>
        <w:pStyle w:val="TextBody"/>
        <w:widowControl/>
        <w:numPr>
          <w:ilvl w:val="0"/>
          <w:numId w:val="2"/>
        </w:numPr>
        <w:pBdr/>
        <w:spacing w:lineRule="auto" w:line="480"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żesz sfinansować kilka razy na oświadczenie różne zabiegi, nawet w tej samej klinice i w tym samym miesią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" w:date="2016-02-29T13:29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Skoro RRSO wynosi 24 proc., to w skali miesiąca daje to 2 proc. (a nie 1 proc.) -&gt;24/12=2</w:t>
      </w:r>
    </w:p>
  </w:comment>
  <w:comment w:id="1" w:author="nieznany" w:date="2016-02-29T14:21:00Z" w:initials="">
    <w:p>
      <w:r>
        <w:rPr>
          <w:rFonts w:ascii="Liberation Serif;Times New Roman" w:hAnsi="Liberation Serif;Times New Roman" w:eastAsia="Lucida Sans Unicode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4"/>
          <w:szCs w:val="24"/>
          <w:u w:val="none"/>
          <w:vertAlign w:val="baseline"/>
          <w:em w:val="none"/>
          <w:lang w:val="pl-PL" w:eastAsia="zh-CN" w:bidi="hi-IN"/>
        </w:rPr>
        <w:t>Nie wiem, czy to nie za ostro. Poza tym sugeruje to, że jest jeszcze ktoś na tym ry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6:40Z</dcterms:created>
  <dc:creator/>
  <dc:description/>
  <dc:language>en-US</dc:language>
  <cp:lastModifiedBy/>
  <dcterms:modified xsi:type="dcterms:W3CDTF">2016-02-29T13:43:16Z</dcterms:modified>
  <cp:revision>17</cp:revision>
  <dc:subject/>
  <dc:title/>
</cp:coreProperties>
</file>