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14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7"/>
        </w:rPr>
        <w:t>CHIRURGIA OGÓLNA I NACZYNIOW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drowie masz tylko jedno. W związku z tym pieniądze nie powinny być przeszkodą w utrzymaniu organizmu w zadowalającej kondycji. Jednak gdyby tak było, zgłoś się do nas. Im szybciej podejmiesz właściwe kroki, z operacją włącznie, Twoje szanse na całkowite pozbycie się dolegliwości czy odzyskanie pełnej sprawności będą większe. Z nami łatwiej Ci będzie sfinansować niezbędną terapię z zakresu chirurgii ogólnej i naczyniowej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Nie trać zdrowia na czekanie!</w:t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Przykładowe zabiegi chirurgiczne, które sfinansujesz z CredoMedica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rtroskopi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astrektomi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bektomi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rekcja płc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ransplantacja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ewnątrzżylna laseroterapia żylaków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D1D1D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aserowe leczenie hemoroidów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D1D1D"/>
          <w:spacing w:val="0"/>
          <w:sz w:val="24"/>
          <w:szCs w:val="24"/>
        </w:rPr>
        <w:t>skleroterapia żylaków i teleangiektazji (pajączków)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eważne, jaką kwotę potrzebujesz. Jeśli chcesz skorzystać z usług chirurgicznych, zapewnimy Ci korzystne warunki ich finansowania:</w:t>
      </w:r>
    </w:p>
    <w:p>
      <w:pPr>
        <w:pStyle w:val="TextBody"/>
        <w:widowControl/>
        <w:numPr>
          <w:ilvl w:val="0"/>
          <w:numId w:val="4"/>
        </w:numPr>
        <w:pBdr/>
        <w:spacing w:lineRule="atLeast" w:line="315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astyczny okres kredytowania</w:t>
      </w:r>
    </w:p>
    <w:p>
      <w:pPr>
        <w:pStyle w:val="TextBody"/>
        <w:widowControl/>
        <w:numPr>
          <w:ilvl w:val="0"/>
          <w:numId w:val="4"/>
        </w:numPr>
        <w:pBdr/>
        <w:spacing w:lineRule="atLeast" w:line="315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zystępne raty</w:t>
      </w:r>
    </w:p>
    <w:p>
      <w:pPr>
        <w:pStyle w:val="TextBody"/>
        <w:widowControl/>
        <w:numPr>
          <w:ilvl w:val="0"/>
          <w:numId w:val="4"/>
        </w:numPr>
        <w:pBdr/>
        <w:spacing w:lineRule="atLeast" w:line="315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iskie oprocentowanie.</w:t>
      </w:r>
    </w:p>
    <w:p>
      <w:pPr>
        <w:pStyle w:val="TextBody"/>
        <w:widowControl/>
        <w:pBdr/>
        <w:spacing w:lineRule="atLeast" w:line="315" w:before="0" w:after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4"/>
        <w:widowControl/>
        <w:spacing w:lineRule="atLeast" w:line="450" w:before="75" w:after="225"/>
        <w:ind w:left="0" w:right="0" w:hanging="0"/>
        <w:rPr>
          <w:rStyle w:val="StrongEmphasis"/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9"/>
        </w:rPr>
        <w:t>Wypełnij i złóż poniższy wniosek kredytowy na leczenie chirurgiczne!</w:t>
      </w:r>
    </w:p>
    <w:p>
      <w:pPr>
        <w:pStyle w:val="TextBody"/>
        <w:widowControl/>
        <w:spacing w:lineRule="atLeast" w:line="315" w:before="0" w:after="225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1"/>
        </w:rPr>
        <w:t>Konsultanci CredoMedica skontaktują się z Tobą, aby omówić szczegóły i warunki przyznania pożyczki.</w:t>
      </w:r>
    </w:p>
    <w:p>
      <w:pPr>
        <w:pStyle w:val="TextBody"/>
        <w:spacing w:before="0" w:after="1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altName w:val="Helvetica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06:15Z</dcterms:created>
  <dc:creator/>
  <dc:description/>
  <dc:language>en-US</dc:language>
  <cp:lastModifiedBy/>
  <dcterms:modified xsi:type="dcterms:W3CDTF">2016-03-03T11:01:31Z</dcterms:modified>
  <cp:revision>7</cp:revision>
  <dc:subject/>
  <dc:title/>
</cp:coreProperties>
</file>