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ągle czujesz się zmęczony i masz kiepskie samopoczucie? Masz problemy z koncentracją? Zauważyłeś, że Twoja pamięć gorzej funkcjonuje? Męczą Cię skurcze, drżenie mięśni i powiek? Stałeś się drażliwy?</w:t>
      </w:r>
    </w:p>
    <w:p>
      <w:pPr>
        <w:pStyle w:val="Normal"/>
        <w:rPr/>
      </w:pPr>
      <w:r>
        <w:rPr/>
        <w:t>Wymienione objawy mogą świadczyć o niedoborze magnezu w Twoim organizmie. Na szczęście na wszystkie te problemy jest jedno skuteczne rozwiązanie.</w:t>
      </w:r>
    </w:p>
    <w:p>
      <w:pPr>
        <w:pStyle w:val="Normal"/>
        <w:rPr/>
      </w:pPr>
      <w:r>
        <w:rPr/>
        <w:t>Preparat magnezowy Zen Mag to nie tylko właściwa dawka magnezu. To także składniki, które poprawiają przyswajanie tego pierwiastka i pozytywnie wpływają na Twoje zdrowie psychofizyczne.</w:t>
      </w:r>
    </w:p>
    <w:p>
      <w:pPr>
        <w:pStyle w:val="Normal"/>
        <w:rPr/>
      </w:pPr>
      <w:r>
        <w:rPr/>
        <w:t>Na pewno to zauważysz. Efektywniejsze myślenie, więcej energii dla Twoich mięśni i lepsza autokontrola w nerwowych sytuacjach – to podstawowe korzyści płynące z regularnego stosowania Zen Magu.</w:t>
      </w:r>
    </w:p>
    <w:p>
      <w:pPr>
        <w:pStyle w:val="Normal"/>
        <w:rPr/>
      </w:pPr>
      <w:r>
        <w:rPr/>
        <w:t>Zen Mag wyrównuje poziom elektrolitów, co redukuje zmęczenie i napięcie psychiczne. Likwiduje znużenie, co przekłada się na większą sprawność umysłową. Dzięki niemu zawsze jesteś gotowy do intensywnej pracy intelektualnej i fizycznej. Nie boisz się żadnego zadania, bo masz pewność, że wszystkiemu podołasz – bez względu na okoliczności.</w:t>
      </w:r>
    </w:p>
    <w:p>
      <w:pPr>
        <w:pStyle w:val="Normal"/>
        <w:rPr/>
      </w:pPr>
      <w:r>
        <w:rPr/>
        <w:t>Zen Mag zażywany długofalowo sprawia, że stajesz się bardziej odporny na stres. Zawarta w nim L-teanina przeciwdziała stanom depresyjnym. Natomiast inozytol uspokaja i stabilizuje nastrój, lecz nie otumania.</w:t>
      </w:r>
    </w:p>
    <w:p>
      <w:pPr>
        <w:pStyle w:val="Normal"/>
        <w:rPr/>
      </w:pPr>
      <w:r>
        <w:rPr/>
        <w:t>W efekcie Zen Mag jest jak relaksujący i jednocześnie zwiększający Twój potencjał umysłowy łyk zielonej herbaty. To bezpieczna i skuteczna alternatywa dla antydepresantów i energy drinkó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38:54Z</dcterms:created>
  <dc:creator/>
  <dc:description/>
  <dc:language>en-US</dc:language>
  <cp:lastModifiedBy/>
  <dcterms:modified xsi:type="dcterms:W3CDTF">2015-09-12T15:43:50Z</dcterms:modified>
  <cp:revision>48</cp:revision>
  <dc:subject/>
  <dc:title/>
</cp:coreProperties>
</file>