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173C78"/>
          <w:spacing w:val="0"/>
          <w:sz w:val="27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173C78"/>
          <w:spacing w:val="0"/>
          <w:sz w:val="27"/>
        </w:rPr>
        <w:t>INNE ZABIEGI I OPERACJE</w:t>
      </w:r>
    </w:p>
    <w:p>
      <w:pPr>
        <w:pStyle w:val="Normal"/>
        <w:rPr/>
      </w:pPr>
      <w:r>
        <w:rPr/>
      </w:r>
    </w:p>
    <w:p>
      <w:pPr>
        <w:pStyle w:val="TextBody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</w:rPr>
        <w:t>Każda choroba czy schorzenie, z którym walczysz długi czas, negatywnie odbija się na Twojej psychice. Jeszcze gorzej jest wtedy, gdy z powodu braku pieniędzy lub innych przeszkód niezależnych od Ciebie, nie możesz podjąć leczenia. Właśnie w takich sytuacjach najbardziej przydaje się wsparcie finansowe CredoMedica. Z nami problem braku dostępu do specjalistów, procedur i usług medycznych przestanie być Twoim zmartwieniem.</w:t>
      </w:r>
    </w:p>
    <w:p>
      <w:pPr>
        <w:pStyle w:val="TextBody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świadczenia chirurgiczne, laryngologiczne, bariatryczne lub urologiczne, które sfinansujesz z CredoMedic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nkologia – operacyjne leczenie nowotworów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ansplantologia – przeszczepianie tkanek i narządów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krochirurgia – zabiegi na małej powierzchni pod mikroskopem (operacje krtani, nosa, usz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urochirurgia – operacyjne leczenie układu nerwoweg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orakochirurgia – leczenie schorzeń dotyczących klatki piersiowej i narządów w niej zawartych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ycinanie migdałków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orekta przegrody nosowej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zabiegi laryngologiczne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czenie otyłości u dzieci i dorosłych (bariatria)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konstrukcja cewki moczowej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peracja stulejki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doskopowe usuwanie kamieni nerkowych</w:t>
      </w:r>
    </w:p>
    <w:p>
      <w:pPr>
        <w:pStyle w:val="TextBody"/>
        <w:widowControl/>
        <w:numPr>
          <w:ilvl w:val="0"/>
          <w:numId w:val="2"/>
        </w:numPr>
        <w:pBdr/>
        <w:spacing w:lineRule="atLeast" w:line="315" w:before="0" w:after="1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zabiegi urologiczne.</w:t>
      </w:r>
    </w:p>
    <w:p>
      <w:pPr>
        <w:pStyle w:val="TextBody"/>
        <w:widowControl/>
        <w:pBdr/>
        <w:spacing w:lineRule="atLeast" w:line="315" w:before="0" w:after="150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ażne, ile potrzebujesz. Każdemu, kto chce skorzystać z usług chirurgicznych, laryngologicznych, bariatrycznych i urologicznych, zapewniamy korzystne warunki ich finansowani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widowControl/>
        <w:numPr>
          <w:ilvl w:val="3"/>
          <w:numId w:val="4"/>
        </w:numPr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Wypełnij i złóż poniższy wniosek kredytowy na leczenie chirurgiczne, laryngologiczne, bariatryczne lub urologiczne!</w:t>
      </w:r>
    </w:p>
    <w:p>
      <w:pPr>
        <w:pStyle w:val="TextBody"/>
        <w:widowControl/>
        <w:pBdr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omówią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altName w:val="Helvetica"/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0"/>
        <w:numId w:val="4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09:52Z</dcterms:created>
  <dc:creator/>
  <dc:description/>
  <dc:language>en-US</dc:language>
  <cp:lastModifiedBy/>
  <dcterms:modified xsi:type="dcterms:W3CDTF">2016-03-02T20:28:38Z</dcterms:modified>
  <cp:revision>3</cp:revision>
  <dc:subject/>
  <dc:title/>
</cp:coreProperties>
</file>